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Form for case studies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904"/>
        <w:gridCol w:w="1620"/>
        <w:gridCol w:w="30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Locatio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Date project discussions commenced (appro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Date plant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Date completed ( if relevant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Category of environmental use – select from list provided below</w:t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Nature of project eg research, demonstration, commercial application</w:t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Environmental impact remediated eg wastewater, diffuse pollution, soil borne heavy metals, river bank erosion, etc</w:t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Brief description</w:t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Relevant reports or website information</w:t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Contact for further information</w:t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1:16:00Z</dcterms:created>
  <dc:creator>DelLungo, Alberto (FORM)</dc:creator>
  <dc:description/>
  <dc:language>en-US</dc:language>
  <cp:lastModifiedBy>Grylle, Magnus (FONL)</cp:lastModifiedBy>
  <dcterms:modified xsi:type="dcterms:W3CDTF">2006-11-16T11:16:00Z</dcterms:modified>
  <cp:revision>2</cp:revision>
  <dc:subject/>
  <dc:title>Form for case stud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1822067</vt:r8>
  </property>
  <property fmtid="{D5CDD505-2E9C-101B-9397-08002B2CF9AE}" pid="3" name="_AuthorEmail">
    <vt:lpwstr>Alberto.DelLungo@fao.org</vt:lpwstr>
  </property>
  <property fmtid="{D5CDD505-2E9C-101B-9397-08002B2CF9AE}" pid="4" name="_AuthorEmailDisplayName">
    <vt:lpwstr>DelLungo, Alberto (FORM)</vt:lpwstr>
  </property>
  <property fmtid="{D5CDD505-2E9C-101B-9397-08002B2CF9AE}" pid="5" name="_EmailSubject">
    <vt:lpwstr>Att: current and future FTP-users</vt:lpwstr>
  </property>
  <property fmtid="{D5CDD505-2E9C-101B-9397-08002B2CF9AE}" pid="6" name="_ReviewingToolsShownOnce">
    <vt:lpwstr/>
  </property>
</Properties>
</file>